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1019816638"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826816497"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513145597"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308538800"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72740496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